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октября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4-7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6 540,67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4 578,5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 037,8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37,8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370,8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8 556 540,67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 556 540,67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 556 540,67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 556 540,67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2 911,50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2 911,50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2 911,5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2 911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5-05-07T06:17:00Z</cp:lastPrinted>
  <dcterms:modified xsi:type="dcterms:W3CDTF">2025-10-30T07:32:00Z</dcterms:modified>
  <cp:revision>8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